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ESTAWIENIE WARUNKÓW I PARAMETRÓW WYMAGANYCH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846"/>
        <w:gridCol w:w="1109"/>
        <w:gridCol w:w="2457"/>
      </w:tblGrid>
      <w:tr>
        <w:trPr>
          <w:trHeight w:val="6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pis parametrów wymaga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arametr wymagan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arametr oferowany</w:t>
            </w:r>
          </w:p>
        </w:tc>
      </w:tr>
      <w:tr>
        <w:trPr>
          <w:trHeight w:val="298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MAGANIA OGÓLNE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racowanie dokumentacji na przepompownię ścieków z separatorem. Określenie, czy należy modernizować istniejącą wyeksploatowaną przepompownię znajdującą się obok zakładowej oczyszczalni ścieków na działce 4577/2, czy wybudować nową przepompownię ścieków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leży uwzględnić w dokumentacji wykonanie zmiany podłączenia przepompowni z istniejącego do zakładowej oczyszczalni ścieków, na podłączenie do miejskiej oczyszczalni ścieków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kumentacja dotycząca modernizacji / budowy przepompowni dotyczy zarówno instalacji przepompowni, jak i budynku przepompowni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racowanie dokumentacji projektowej dla przepompowni ścieków wraz z podłączeniem do miejskiej oczyszczalni ścieków. Niezbędne do uzyskania pozwolenia na budowę lub zgłoszenia jeśli są wymagane przepisami prawa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Wykonanie dokumentacji projektowej wykonawczej dla przepompowni ścieków wraz z podłączeniem do miejskiej oczyszczalni ścieków. Dokumentacja  pozwalająca Zamawiającemu na zrealizowanie wykonawstwa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racowanie innej dokumentacji jeśli jest wymagana przepisami prawa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Opracowanie kompletu przedmiarów, kosztorysów inwestorskich i STWIOR (w wersji PDF i wersjach edytowalnych uniwersalnych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racowanie wniosków na pozwolenie na budowę lub zgłoszenie jeśli są wymagane przepisami prawa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konanie w imieniu Zamawiającego uzgodnień i wszelkich formalności niezbędnych do realizacji zadania. Przygotowanie kompletu dokumentów pozwalającego Zamawiającemu na przystąpienie do etapu wykonawstwa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ykonanie kompletnej inwentaryzacji sieci kanalizacji sanitarnej SP ZOZ w Przeworsku wraz z jej wyceną.</w:t>
              <w:br/>
              <w:t>Inwentaryzacja całej sieci kanalizacji sanitarnej podłączonej z Budynków SP ZOZ w Przeworsku i z kilku budynków sąsiadujących z SP ZOZ w Przeworsku do rozpatrywanej przepompowni ścieków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wentaryzacja sieci będzie pozwalała na ewentualne przekazanie sieci kanalizacji sanitarnej innemu podmiotow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/>
          <w:sz w:val="20"/>
        </w:rPr>
        <w:t>1.  Nie spełnienie któregokolwiek z w/w minimalnych wymagań wiązać się będzie z odrzuceniem oferty Wykonawcy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20"/>
        </w:rPr>
        <w:t>2.  Oferowany przedmiot zamówienia musi być kompletny i gotowy do użytkowania bez konieczności dokonania przez Zamawiającego dodatkowych zakupów i inwestycji.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20"/>
        </w:rPr>
        <w:t>3. W przypadku zaoferowania parametrów dopuszczonych przez Zamawiającego w "Pytaniach i odpowiedziach" Wykonawca wprowadza odpowiedni zapis w kolumnie parametr oferowany z dopiskiem dopuszczono w pytaniach i odpowiedziach.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ab/>
        <w:tab/>
        <w:tab/>
        <w:t xml:space="preserve">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19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iejscowo</w:t>
    </w:r>
    <w:r>
      <w:rPr>
        <w:sz w:val="20"/>
      </w:rPr>
      <w:t>ść</w:t>
    </w:r>
    <w:r>
      <w:rPr>
        <w:sz w:val="20"/>
      </w:rPr>
      <w:t>, data</w:t>
      <w:tab/>
      <w:t xml:space="preserve">                                                                                 Pieczęć i podpis Wykonaw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85" w:leader="none"/>
      </w:tabs>
      <w:jc w:val="right"/>
      <w:rPr/>
    </w:pPr>
    <w:r>
      <w:rPr/>
      <w:t>Załącznik nr. 3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-2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8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8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color w:val="000000"/>
      <w:spacing w:val="-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1418" w:hanging="0"/>
    </w:pPr>
    <w:rPr/>
  </w:style>
  <w:style w:type="paragraph" w:styleId="Tekstpodstawowy3">
    <w:name w:val="Tekst podstawowy 3"/>
    <w:basedOn w:val="Normal"/>
    <w:qFormat/>
    <w:pPr>
      <w:ind w:right="-1136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cs="Times New Roman"/>
      <w:color w:val="000000"/>
      <w:spacing w:val="0"/>
      <w:kern w:val="0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55:00Z</dcterms:created>
  <dc:creator>CAG JAN</dc:creator>
  <dc:description/>
  <cp:keywords/>
  <dc:language>en-US</dc:language>
  <cp:lastModifiedBy>xxx</cp:lastModifiedBy>
  <cp:lastPrinted>2020-12-11T12:05:00Z</cp:lastPrinted>
  <dcterms:modified xsi:type="dcterms:W3CDTF">2021-03-04T09:19:00Z</dcterms:modified>
  <cp:revision>253</cp:revision>
  <dc:subject/>
  <dc:title>Zakład Elektromechaniki Dźwigowej        OFERTY</dc:title>
</cp:coreProperties>
</file>