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FORMULARZ CENOWY  </w:t>
        <w:tab/>
      </w: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Załącznik nr 2 do zaprosze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5989"/>
        <w:gridCol w:w="709"/>
        <w:gridCol w:w="850"/>
        <w:gridCol w:w="1418"/>
        <w:gridCol w:w="1417"/>
        <w:gridCol w:w="993"/>
        <w:gridCol w:w="1442"/>
        <w:gridCol w:w="1263"/>
      </w:tblGrid>
      <w:tr>
        <w:trPr>
          <w:trHeight w:val="54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artykuł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edn. mia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Cena jedn. netto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Wartość nett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Podatek VAT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Wartość brutt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roducent/ nr. kat.</w:t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ciągłej hemodializy z regionalną antykoagulacją cytrynianową składający się z jałowych, pakowanych osobno  elemen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9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 na filtrat 10L z zaworem spustowy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ły plastikowe typu Spike o długości 72 mm (opak.=100 szt.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acz 2/4 umożliwiający podłączenie 4 worków roztworu z jednym drenem substytutu/dializa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anałowe silikonowe cewniki do hemofiltracji o średnicy 11,5/13,5 Fr (do wyboru), z podłączonym kanale żylnym przelotowym mandrynem z końcówkami typu Luer o długościach: - 15 cm, - 20 cm, - 24 cm w zestawach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odorowęglanowy dializat (wyrób medyczny) buforowany dwuwęglanem 20 mmol/l zawierający: - potas 2 mmol/l - sód 133 mmol/l - wapń   0 mmol/l (bezwapniowy) fosforany w dwukomorowych workach 5,0 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odorow</w:t>
            </w:r>
            <w:r>
              <w:rPr>
                <w:rFonts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glanowy dializat (wyrób medyczny) buforowany dwuw</w:t>
            </w:r>
            <w:r>
              <w:rPr>
                <w:rFonts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glanem 20 mmol/l zawieraj</w:t>
            </w:r>
            <w:r>
              <w:rPr>
                <w:rFonts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y: - potas 4 mmol/l - sód 133 mmol/l - wap</w:t>
            </w:r>
            <w:r>
              <w:rPr>
                <w:rFonts w:cs="Arial" w:ascii="Arial" w:hAnsi="Arial"/>
                <w:sz w:val="18"/>
                <w:szCs w:val="18"/>
              </w:rPr>
              <w:t>ń</w:t>
            </w:r>
            <w:r>
              <w:rPr>
                <w:rFonts w:cs="Arial" w:ascii="Arial" w:hAnsi="Arial"/>
                <w:sz w:val="18"/>
                <w:szCs w:val="18"/>
              </w:rPr>
              <w:t xml:space="preserve">   0 mmol/l (bezwapniowy) fosforany w dwukomorowych workach 5,0 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wodny chlorek wapnia o składzie Ca++ 100 mmol/L; Cl – 200 mmol/L, worek = 1500 ml; worek (pack)  - roztwór do infuzj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% Cytrynian sodu (wyrób medyczny) (a’ 1 worek 1, 5L) PŁY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zierża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nr 2</w:t>
      </w:r>
    </w:p>
    <w:tbl>
      <w:tblPr>
        <w:tblW w:w="117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701"/>
        <w:gridCol w:w="1418"/>
        <w:gridCol w:w="2410"/>
      </w:tblGrid>
      <w:tr>
        <w:trPr>
          <w:trHeight w:val="45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e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awione urz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ą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e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awka VA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zł)</w:t>
            </w:r>
          </w:p>
        </w:tc>
      </w:tr>
      <w:tr>
        <w:trPr>
          <w:trHeight w:val="564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PRODUCENT, TYP, MODEL: ROK. PROD.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A: wymagana jest pe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na kompatybilno</w:t>
      </w:r>
      <w:r>
        <w:rPr>
          <w:rFonts w:cs="Arial" w:ascii="Arial" w:hAnsi="Arial"/>
          <w:b/>
          <w:sz w:val="20"/>
        </w:rPr>
        <w:t>ść</w:t>
      </w:r>
      <w:r>
        <w:rPr>
          <w:rFonts w:cs="Arial" w:ascii="Arial" w:hAnsi="Arial"/>
          <w:b/>
          <w:sz w:val="20"/>
        </w:rPr>
        <w:t xml:space="preserve"> oferowanych materia</w:t>
      </w:r>
      <w:r>
        <w:rPr>
          <w:rFonts w:cs="Arial" w:ascii="Arial" w:hAnsi="Arial"/>
          <w:b/>
          <w:sz w:val="20"/>
        </w:rPr>
        <w:t>łó</w:t>
      </w:r>
      <w:r>
        <w:rPr>
          <w:rFonts w:cs="Arial" w:ascii="Arial" w:hAnsi="Arial"/>
          <w:b/>
          <w:sz w:val="20"/>
        </w:rPr>
        <w:t>w oraz p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ynów z zaoferowanym aparatem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Miejscowo</w:t>
      </w:r>
      <w:r>
        <w:rPr>
          <w:rFonts w:cs="Arial" w:ascii="Arial" w:hAnsi="Arial"/>
          <w:sz w:val="20"/>
        </w:rPr>
        <w:t>ść</w:t>
      </w:r>
      <w:r>
        <w:rPr>
          <w:rFonts w:cs="Arial" w:ascii="Arial" w:hAnsi="Arial"/>
          <w:sz w:val="20"/>
        </w:rPr>
        <w:t>, data                                                                                                                                                                    Piecz</w:t>
      </w:r>
      <w:r>
        <w:rPr>
          <w:rFonts w:cs="Arial" w:ascii="Arial" w:hAnsi="Arial"/>
          <w:sz w:val="20"/>
        </w:rPr>
        <w:t>ęć</w:t>
      </w:r>
      <w:r>
        <w:rPr>
          <w:rFonts w:cs="Arial" w:ascii="Arial" w:hAnsi="Arial"/>
          <w:sz w:val="20"/>
        </w:rPr>
        <w:t xml:space="preserve"> i podpis Wykonawcy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xxx</cp:lastModifiedBy>
  <cp:lastPrinted>2018-02-07T12:22:00Z</cp:lastPrinted>
  <dcterms:modified xsi:type="dcterms:W3CDTF">2021-02-11T09:02:00Z</dcterms:modified>
  <cp:revision>2761</cp:revision>
  <dc:subject/>
  <dc:title>Samodzielny Publiczny Zakład Opieki Zdrowotnej w Przeworsku</dc:title>
</cp:coreProperties>
</file>